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1755-20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Szakmai Programjának és Házirendjéne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Fenntartó Társulás Társulási Tanácsa 2013. november 19. napján megtartott ülésén a következőkről döntöt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/2013. (XI. 19.) határozatában felkérte elnökét, hogy Hévíz Város Önkormányzatot keresse meg a 2014. január 1-jtől feladat-ellátási megállapodás keretében ellátandó feladatokra vonatkozóan. Alsópáhok, Felsőpáhok és Cserszegtomaj Községek Önkormányzatai kifejezték a Társulás felé azon szándékukat, hogy 2014. január 1-től a házi segítségnyújtási, a családsegítés és gyermekjóléti feladatokra feladat-ellátási megállapodást kötnek Hévíz Város Önkormányzatával, melyet a Teréz Anya Szociális Integrált Intézményén keresztül lát el. Cserszegtomaj Község Önkormányzatánál a jelzőrendszeres házi segítségnyújtásra is feladat-ellátási megállapodás kerül megkötésre. A megkötendő feladat-ellátási megállapodás háromoldalú, melyben rögzítésre kerülnek a szolgáltatást végzőnek fizetendő költségek, és annak számlázási gyakoriság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/2013. (XI. 19.) határozata alapján a Társuláshoz tartozó önkormányzatok tudomásul veszik, hogy a házi segítségnyújtás és jelzőrendszeres házi segítségnyújtás feladat-ellátása 2014. január 1-jétől térítési díj ellenében történik. A térítési díj rendeletet az önkormányzatoknak véleményezni kell, valamint tartalmazza az önkormányzatok által megtérítendő díj mérték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/2013. (XI. 19.) határozatában a Társulási Tanács döntött a közös feladat-ellátás előkészítésének menetéről, így különösen a feladat-ellátási megállapodások megkötéséről, a működési engedély beszerzéséről, Rezi Község kiválásáról, és Sármellék, Nemesbük és Zalaköveskút Községek esetében – mivel a megadott határidőre nem nyilatkoztak - a Zala Megyei Kormányhivatal felé az önkormányzati ellátási kötelezettség jelz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Határozatok alapján az Intézmény Alapító Okiratát Hévíz Város Önkormányzat Képviselő-testülete 282/2013. (X. 30.) és 317/2013. (XI. 25.) normatív határozataival módosította. 2014. január 2. napjától az ellátási terület és a gondozottak létszáma lecsökken, a háromoldalú feladat-ellátási megállapodások alapján a megbízó Önkormányzatok részére nyújt szolgáltatást az intézmén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Társulási Határozatok és Képviselő-testületi döntések alapján indokolt az új intézményi Szakmai Program és Házirend megalko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és Szervei Szervezeti és Működési Szabályzatáról szóló 6/2013. (III. 28.) önkormányzati rendelet 61. § (3) bekezdése értelmében – az idő rövidségére való tekintettel - bizottsági véleményezés nélkül nyújtom be az előterjesztés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a határozati javaslatok elfogadását. A döntésekhez egyszerű többség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Hévíz, 2013. novembe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Szakmai Programjána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Szakmai Programját az előterjesztés 1. melléklete alapján elfogadja. A Szakmai Program hatályba lépésének időpontja 2014. január 2. napja.</w:t>
      </w:r>
    </w:p>
    <w:p>
      <w:pPr>
        <w:pStyle w:val="Normal"/>
        <w:spacing w:lineRule="auto" w:line="240" w:before="0" w:after="0"/>
        <w:ind w:left="1066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66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Teréz Anya Szociális Integrált Intézmény Házirendjének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Házirendjét az előterjesztés 2. melléklete alapján elfogadja. A Házirend hatályba lépésének időpontja 2014. január 2. napja.</w:t>
      </w:r>
    </w:p>
    <w:p>
      <w:pPr>
        <w:pStyle w:val="Normal"/>
        <w:spacing w:lineRule="auto" w:line="240" w:before="0" w:after="0"/>
        <w:ind w:left="1066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1066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melléklet:</w:t>
      </w:r>
      <w:r>
        <w:rPr>
          <w:rFonts w:cs="Arial" w:ascii="Arial" w:hAnsi="Arial"/>
          <w:sz w:val="24"/>
          <w:szCs w:val="24"/>
        </w:rPr>
        <w:t xml:space="preserve"> Teréz Anya Szociális Integrált Intézmény Szakmai Programj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melléklet:</w:t>
      </w:r>
      <w:r>
        <w:rPr>
          <w:rFonts w:cs="Arial" w:ascii="Arial" w:hAnsi="Arial"/>
          <w:sz w:val="24"/>
          <w:szCs w:val="24"/>
        </w:rPr>
        <w:t xml:space="preserve"> Teréz Anya Szociális Integrált Intézmény Házirend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Márkus Mirtill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Z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ák Krisztiá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basedOn w:val="Bekezdsalapbettpusa"/>
    <w:qFormat/>
    <w:rPr>
      <w:sz w:val="23"/>
      <w:szCs w:val="23"/>
      <w:lang w:bidi="ar-SA"/>
    </w:rPr>
  </w:style>
  <w:style w:type="character" w:styleId="Szvegtrzs1">
    <w:name w:val="Szövegtörzs1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23"/>
      <w:u w:val="single"/>
      <w:vertAlign w:val="baseline"/>
      <w:lang w:val="hu-HU"/>
    </w:rPr>
  </w:style>
  <w:style w:type="character" w:styleId="Szvegtrzs3">
    <w:name w:val="Szövegtörzs (3)_"/>
    <w:basedOn w:val="Bekezdsalapbettpusa"/>
    <w:qFormat/>
    <w:rPr>
      <w:i/>
      <w:iCs/>
      <w:sz w:val="23"/>
      <w:szCs w:val="23"/>
      <w:lang w:bidi="ar-SA"/>
    </w:rPr>
  </w:style>
  <w:style w:type="character" w:styleId="Szvegtrzs31">
    <w:name w:val="Szövegtörzs (3)"/>
    <w:basedOn w:val="Szvegtrzs3"/>
    <w:qFormat/>
    <w:rPr>
      <w:color w:val="000000"/>
      <w:spacing w:val="0"/>
      <w:w w:val="100"/>
      <w:position w:val="0"/>
      <w:sz w:val="23"/>
      <w:u w:val="single"/>
      <w:vertAlign w:val="baseline"/>
      <w:lang w:val="hu-HU"/>
    </w:rPr>
  </w:style>
  <w:style w:type="character" w:styleId="SzvegtrzsDlt">
    <w:name w:val="Szövegtörzs + Dőlt"/>
    <w:basedOn w:val="Szvegtrzs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u w:val="none"/>
      <w:vertAlign w:val="baseline"/>
      <w:lang w:val="hu-HU"/>
    </w:rPr>
  </w:style>
  <w:style w:type="character" w:styleId="Szvegtrzs4">
    <w:name w:val="Szövegtörzs (4)_"/>
    <w:basedOn w:val="Bekezdsalapbettpusa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u w:val="none"/>
      <w:vertAlign w:val="baseline"/>
      <w:lang w:val="hu-HU"/>
    </w:rPr>
  </w:style>
  <w:style w:type="character" w:styleId="Cmsor2">
    <w:name w:val="Címsor #2_"/>
    <w:basedOn w:val="Bekezdsalapbettpusa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1:00Z</dcterms:created>
  <dc:creator>T-Cont Kft</dc:creator>
  <dc:description/>
  <cp:keywords/>
  <dc:language>en-US</dc:language>
  <cp:lastModifiedBy>szanti</cp:lastModifiedBy>
  <cp:lastPrinted>2013-12-03T10:35:00Z</cp:lastPrinted>
  <dcterms:modified xsi:type="dcterms:W3CDTF">2013-12-04T12:43:00Z</dcterms:modified>
  <cp:revision>7</cp:revision>
  <dc:subject/>
  <dc:title>Iktatószám: PMK/144/2011</dc:title>
</cp:coreProperties>
</file>